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992" w:hanging="0"/>
        <w:rPr/>
      </w:pPr>
      <w:r>
        <w:rPr>
          <w:rFonts w:cs="Arial Narrow" w:ascii="Arial Narrow" w:hAnsi="Arial Narrow"/>
          <w:b/>
          <w:u w:val="single"/>
        </w:rPr>
        <w:t>SKLADBY  PODLÁH  na 1.NP/  hr. 200mm /</w:t>
      </w:r>
    </w:p>
    <w:p>
      <w:pPr>
        <w:pStyle w:val="Normal"/>
        <w:ind w:left="0" w:right="992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0" w:right="992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1       / 1.np -  vstupné zádverie,  chodby  /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laždice z umelého kameňa,  napr. Gress 300/300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eglazované      </w:t>
        <w:tab/>
        <w:t>9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epiaca malta</w:t>
        <w:tab/>
        <w:t xml:space="preserve">                            2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cementový poter  vystužený sieťovinou                                                      </w:t>
        <w:tab/>
        <w:t>89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E fólia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dlahový polystyrén 100S</w:t>
        <w:tab/>
        <w:t>100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oklík : materiál  ako dlažba  v = 100 mm</w:t>
      </w:r>
    </w:p>
    <w:p>
      <w:pPr>
        <w:pStyle w:val="Jamezpovrchy"/>
        <w:tabs>
          <w:tab w:val="left" w:pos="1418" w:leader="none"/>
          <w:tab w:val="right" w:pos="8505" w:leader="none"/>
        </w:tabs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pozn.:  v mieste styku so stenou použiť okrajový pásik na celú hrúbku podlahy, okraj      dlažby v styku s keramickým soklíkom upraviť  trvale pružným tmelom </w:t>
        <w:tab/>
        <w:t>-----------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ab/>
        <w:t>200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Zarkazkladnhotextu3"/>
        <w:ind w:left="0" w:right="992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P2</w:t>
        <w:tab/>
        <w:t>/ domová vybavenosť – elektrorozvodňa, miestnosť úk, miestnosť pre upratovačku  /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eramické dlaždice 300/300</w:t>
        <w:tab/>
        <w:t xml:space="preserve">     9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epiaca malta</w:t>
        <w:tab/>
        <w:t xml:space="preserve">     2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cementový poter vystužený sieťovinou</w:t>
        <w:tab/>
        <w:t xml:space="preserve">   89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PE fólia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dlahový polystyrén 100S</w:t>
        <w:tab/>
        <w:t>100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oklík : materiál  ako dlažba  v = 100 mm</w:t>
      </w:r>
    </w:p>
    <w:p>
      <w:pPr>
        <w:pStyle w:val="Jamezpovrchy"/>
        <w:ind w:left="0" w:right="99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ozn.:  v mieste styku so stenou použiť okrajový pásik na celú hrúbku podlahy, okraj      dlažby v styku s keramickým soklíkom upraviť  trvale pružným tmelom</w:t>
        <w:tab/>
        <w:t>--------------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ab/>
        <w:t>200mm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3</w:t>
        <w:tab/>
        <w:t>/ domová vybavenosť – chodby a pivnice /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bezprašný náter na betón  napr.  BETONA U 2043                                </w:t>
        <w:tab/>
        <w:t xml:space="preserve"> 2x náter   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cementový poter vystužený sieťovinou s vyhladeným povrchom</w:t>
        <w:tab/>
        <w:t xml:space="preserve">   100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E fólia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dlahový polystyrén 100S</w:t>
        <w:tab/>
        <w:t>100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       --------------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                                200 mm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3a</w:t>
        <w:tab/>
        <w:t>/ dno výťahu, inštalač.šachty, pod medzipodestou  /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bezprašný náter na betón  napr.  BETONA U 2043                                </w:t>
        <w:tab/>
        <w:t xml:space="preserve"> 2x náter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8</w:t>
        <w:tab/>
        <w:t>/ byty – kuchyňa , predsieň, chodby, izby / na 1np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Laminátová podlaha</w:t>
        <w:tab/>
        <w:t xml:space="preserve">     8 mm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Separačná podložka</w:t>
        <w:tab/>
        <w:t xml:space="preserve">     2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color w:val="FF0000"/>
          <w:sz w:val="20"/>
          <w:szCs w:val="20"/>
        </w:rPr>
        <w:t>cementový poter vystužený sieťovinou</w:t>
        <w:tab/>
        <w:t>90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E fólia  0,1 s presahom min. 200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podlahový polystyrén                                                                                  </w:t>
        <w:tab/>
        <w:t>100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zn.:  v mieste styku so stenou použiť okrajový pásik na celú hrúbku podlahy,  soklík –drevená lišta profilovaná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--------------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 xml:space="preserve"> 200  mm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10      / okapový chodník šírky 600 mm / </w:t>
      </w:r>
    </w:p>
    <w:p>
      <w:pPr>
        <w:pStyle w:val="Jamezpovrchy"/>
        <w:ind w:left="0" w:right="992" w:hanging="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color w:val="FF0000"/>
          <w:sz w:val="20"/>
          <w:szCs w:val="20"/>
        </w:rPr>
        <w:t>Riečny drenážny štrk triedený frakcia 16-32 hr.50mm</w:t>
        <w:tab/>
        <w:t>hr 50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color w:val="FF0000"/>
          <w:sz w:val="20"/>
          <w:szCs w:val="20"/>
        </w:rPr>
        <w:t>separačná vrstva –geotextília  300g/m3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color w:val="FF0000"/>
          <w:sz w:val="20"/>
          <w:szCs w:val="20"/>
        </w:rPr>
        <w:t xml:space="preserve">štrkové lôžko-riečny praný štrk frakcie  8-16 mm                                                         </w:t>
        <w:tab/>
        <w:t>hr. 200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color w:val="FF0000"/>
          <w:sz w:val="20"/>
          <w:szCs w:val="20"/>
        </w:rPr>
        <w:t xml:space="preserve">zhutnený násyp výkopu                                                                                                            </w:t>
        <w:tab/>
        <w:t>––––––––––––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eastAsia="Arial Narrow" w:cs="Arial Narrow" w:ascii="Arial Narrow" w:hAnsi="Arial Narrow"/>
          <w:color w:val="FF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 Narrow" w:ascii="Arial Narrow" w:hAnsi="Arial Narrow"/>
          <w:color w:val="FF0000"/>
          <w:sz w:val="20"/>
          <w:szCs w:val="20"/>
        </w:rPr>
        <w:tab/>
        <w:t>250mm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11      / vstup - závetrie / 1np </w:t>
      </w:r>
    </w:p>
    <w:p>
      <w:pPr>
        <w:pStyle w:val="Jamezpovrchy"/>
        <w:tabs>
          <w:tab w:val="clear" w:pos="8505"/>
          <w:tab w:val="right" w:pos="9072" w:leader="none"/>
        </w:tabs>
        <w:ind w:left="0" w:right="992" w:hanging="0"/>
        <w:rPr/>
      </w:pPr>
      <w:r>
        <w:rPr>
          <w:rFonts w:cs="Arial Narrow" w:ascii="Arial Narrow" w:hAnsi="Arial Narrow"/>
          <w:color w:val="FF0000"/>
          <w:sz w:val="20"/>
          <w:szCs w:val="20"/>
        </w:rPr>
        <w:t>Terazzová dlažba , protišmyková , trieda odolnosti IV, protišmykovosť R9                                                      hr.25 mm</w:t>
      </w:r>
    </w:p>
    <w:p>
      <w:pPr>
        <w:pStyle w:val="Jamezpovrchy"/>
        <w:tabs>
          <w:tab w:val="clear" w:pos="8505"/>
          <w:tab w:val="right" w:pos="9072" w:leader="none"/>
        </w:tabs>
        <w:ind w:left="0" w:right="992" w:hanging="0"/>
        <w:rPr/>
      </w:pPr>
      <w:r>
        <w:rPr>
          <w:rFonts w:cs="Arial Narrow" w:ascii="Arial Narrow" w:hAnsi="Arial Narrow"/>
          <w:color w:val="FF0000"/>
          <w:sz w:val="20"/>
          <w:szCs w:val="20"/>
        </w:rPr>
        <w:t>mrazuvzdorná flexibilná lepiaca malta                                                                                                                hr.5 mm</w:t>
      </w:r>
    </w:p>
    <w:p>
      <w:pPr>
        <w:pStyle w:val="Jamezpovrchy"/>
        <w:tabs>
          <w:tab w:val="clear" w:pos="8505"/>
          <w:tab w:val="right" w:pos="9072" w:leader="none"/>
        </w:tabs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hydroizolačný stierka</w:t>
      </w:r>
    </w:p>
    <w:p>
      <w:pPr>
        <w:pStyle w:val="Jamezpovrchy"/>
        <w:tabs>
          <w:tab w:val="clear" w:pos="8505"/>
          <w:tab w:val="right" w:pos="9072" w:leader="none"/>
        </w:tabs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betónová mazanina v spáde s vyhladeným povrchom , vystužená sieťovinou s okami 100x100x4 mm         hr.40-60mm </w:t>
      </w:r>
    </w:p>
    <w:p>
      <w:pPr>
        <w:pStyle w:val="Jamezpovrchy"/>
        <w:tabs>
          <w:tab w:val="clear" w:pos="8505"/>
          <w:tab w:val="right" w:pos="9072" w:leader="none"/>
        </w:tabs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>––––––––––––-</w:t>
      </w:r>
    </w:p>
    <w:p>
      <w:pPr>
        <w:pStyle w:val="Jamezpovrchy"/>
        <w:tabs>
          <w:tab w:val="clear" w:pos="8505"/>
          <w:tab w:val="right" w:pos="9072" w:leader="none"/>
        </w:tabs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70-90 mm</w:t>
      </w:r>
    </w:p>
    <w:p>
      <w:pPr>
        <w:pStyle w:val="Normal"/>
        <w:ind w:left="0" w:right="992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12  </w:t>
        <w:tab/>
        <w:t>/ byty - WC, kúpelňa / na 1np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-keramické dlaždice 200/250, trieda odolnosti II, protišmykovosť R9 ,</w:t>
        <w:tab/>
        <w:t xml:space="preserve">     9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lepiaca malta</w:t>
        <w:tab/>
        <w:t xml:space="preserve">     2 mm</w:t>
      </w:r>
    </w:p>
    <w:p>
      <w:pPr>
        <w:pStyle w:val="Normal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hydroizolačná stierka</w:t>
        <w:tab/>
        <w:t xml:space="preserve">     0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cementový poter vystužený sieťovinou</w:t>
        <w:tab/>
        <w:t xml:space="preserve">   89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E fólia  0,1 s presahom min. 200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podlahový polystyrén                                                                                  </w:t>
        <w:tab/>
        <w:t>100mm</w:t>
        <w:tab/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zn.:  v mieste styku so stenou použiť okrajový pásik na celú hrúbku podlahy, okraj      dlažby v styku s keramickým soklíkom upraviť  trvale pružným tmelo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--------------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SKLADBY PODLÁH  2.-6. NP / hr.80 mm /</w:t>
      </w:r>
    </w:p>
    <w:p>
      <w:pPr>
        <w:pStyle w:val="Normal"/>
        <w:ind w:left="0" w:right="992" w:hanging="0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4</w:t>
        <w:tab/>
        <w:t>/  -  chodby , podesta schodiska /2-6np</w:t>
      </w:r>
    </w:p>
    <w:p>
      <w:pPr>
        <w:pStyle w:val="Jamezpovrchy"/>
        <w:tabs>
          <w:tab w:val="left" w:pos="284" w:leader="none"/>
          <w:tab w:val="right" w:pos="8505" w:leader="none"/>
        </w:tabs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dlaždice z umelého kameňa,  napr. Gress 300/300 neglazované  ,trieda odolnosti IV, protišmykovosť R9 </w:t>
        <w:tab/>
        <w:t xml:space="preserve">        9 mm</w:t>
      </w:r>
    </w:p>
    <w:p>
      <w:pPr>
        <w:pStyle w:val="Jamezpovrchy"/>
        <w:tabs>
          <w:tab w:val="left" w:pos="284" w:leader="none"/>
          <w:tab w:val="right" w:pos="8505" w:leader="none"/>
        </w:tabs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lepiaca malta</w:t>
        <w:tab/>
        <w:t xml:space="preserve">      3 mm</w:t>
      </w:r>
    </w:p>
    <w:p>
      <w:pPr>
        <w:pStyle w:val="Jamezpovrchy"/>
        <w:tabs>
          <w:tab w:val="left" w:pos="284" w:leader="none"/>
          <w:tab w:val="right" w:pos="8505" w:leader="none"/>
        </w:tabs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anhydritový poter, suchá zmes triedy CA-C30-F6 podľa STN EN 13813</w:t>
        <w:tab/>
        <w:t xml:space="preserve">       38 mm</w:t>
      </w:r>
    </w:p>
    <w:p>
      <w:pPr>
        <w:pStyle w:val="Jamezpovrchy"/>
        <w:tabs>
          <w:tab w:val="left" w:pos="284" w:leader="none"/>
          <w:tab w:val="right" w:pos="8505" w:leader="none"/>
        </w:tabs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pevnosť poteru v tlaku po 28 dňoch </w:t>
      </w:r>
      <w:r>
        <w:rPr>
          <w:rFonts w:cs="Arial Narrow" w:ascii="Arial Narrow" w:hAnsi="Arial Narrow"/>
          <w:sz w:val="20"/>
          <w:szCs w:val="20"/>
          <w:lang w:val="en-US"/>
        </w:rPr>
        <w:t>&gt;= 30MPa  ( C30)</w:t>
      </w:r>
    </w:p>
    <w:p>
      <w:pPr>
        <w:pStyle w:val="Jamezpovrchy"/>
        <w:tabs>
          <w:tab w:val="left" w:pos="284" w:leader="none"/>
          <w:tab w:val="right" w:pos="8505" w:leader="none"/>
        </w:tabs>
        <w:ind w:left="0" w:right="992" w:hanging="0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pevnosť poteru v ťahu za ohybu  po 28 dňoch &gt;= 6 MPa ( F6 )</w:t>
      </w:r>
    </w:p>
    <w:p>
      <w:pPr>
        <w:pStyle w:val="Jamezpovrchy"/>
        <w:tabs>
          <w:tab w:val="left" w:pos="284" w:leader="none"/>
          <w:tab w:val="right" w:pos="8505" w:leader="none"/>
        </w:tabs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pr .suchá zmes Baumit ALPHA 3000</w:t>
      </w:r>
    </w:p>
    <w:p>
      <w:pPr>
        <w:pStyle w:val="Jamezpovrchy"/>
        <w:tabs>
          <w:tab w:val="left" w:pos="284" w:leader="none"/>
          <w:tab w:val="right" w:pos="8505" w:leader="none"/>
        </w:tabs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eparačná  fólia  s presahom min. 200 mm</w:t>
        <w:tab/>
      </w:r>
    </w:p>
    <w:p>
      <w:pPr>
        <w:pStyle w:val="Jamezpovrchy"/>
        <w:tabs>
          <w:tab w:val="left" w:pos="284" w:leader="none"/>
          <w:tab w:val="right" w:pos="8505" w:leader="none"/>
        </w:tabs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minerál podl. zvuk .izolácia– napr.ISOVER TN /0,036W/ mK </w:t>
      </w:r>
    </w:p>
    <w:p>
      <w:pPr>
        <w:pStyle w:val="Jamezpovrchy"/>
        <w:tabs>
          <w:tab w:val="clear" w:pos="8505"/>
          <w:tab w:val="left" w:pos="284" w:leader="none"/>
          <w:tab w:val="right" w:pos="8647" w:leader="none"/>
        </w:tabs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hr.30 mm / po stlačení 35 mm / -veľmi tvrdá  </w:t>
        <w:tab/>
        <w:t xml:space="preserve">      30 mm </w:t>
      </w:r>
    </w:p>
    <w:p>
      <w:pPr>
        <w:pStyle w:val="Jamezpovrchy"/>
        <w:tabs>
          <w:tab w:val="clear" w:pos="8505"/>
          <w:tab w:val="left" w:pos="284" w:leader="none"/>
          <w:tab w:val="right" w:pos="8647" w:leader="none"/>
        </w:tabs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-----------</w:t>
      </w:r>
    </w:p>
    <w:p>
      <w:pPr>
        <w:pStyle w:val="Jamezpovrchy"/>
        <w:tabs>
          <w:tab w:val="clear" w:pos="8505"/>
          <w:tab w:val="left" w:pos="284" w:leader="none"/>
          <w:tab w:val="right" w:pos="8647" w:leader="none"/>
        </w:tabs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80 mm</w:t>
      </w:r>
    </w:p>
    <w:p>
      <w:pPr>
        <w:pStyle w:val="Jamezpovrchy"/>
        <w:tabs>
          <w:tab w:val="left" w:pos="284" w:leader="none"/>
          <w:tab w:val="right" w:pos="8505" w:leader="none"/>
        </w:tabs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zn.:  vrátane prechodových líšt pri zmene druhu podlahy ,v mieste styku so stenou použiť okrajový pásik na celú hrúbku podlahy, okraj  dlažby v styku s keramickým soklíkom upraviť  trvalo pružným tmelom </w:t>
      </w:r>
    </w:p>
    <w:p>
      <w:pPr>
        <w:pStyle w:val="Normal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5</w:t>
        <w:tab/>
        <w:t>/ bytová časť domu -  medzipodesta  schodiska /</w:t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  <w:color w:val="FF0000"/>
        </w:rPr>
        <w:t>Terazzová dlažba 200x200 mm</w:t>
        <w:tab/>
        <w:t xml:space="preserve">                                                                  </w:t>
        <w:tab/>
        <w:tab/>
        <w:tab/>
        <w:t>25 mm</w:t>
      </w:r>
    </w:p>
    <w:p>
      <w:pPr>
        <w:pStyle w:val="Bezriadkovania"/>
        <w:ind w:left="0" w:right="992" w:hanging="0"/>
        <w:rPr/>
      </w:pPr>
      <w:r>
        <w:rPr>
          <w:rFonts w:cs="Arial Narrow" w:ascii="Arial Narrow" w:hAnsi="Arial Narrow"/>
          <w:color w:val="FF0000"/>
        </w:rPr>
        <w:t>lepiaca malta</w:t>
        <w:tab/>
        <w:t xml:space="preserve">      </w:t>
        <w:tab/>
        <w:tab/>
        <w:tab/>
        <w:tab/>
        <w:tab/>
        <w:tab/>
        <w:tab/>
        <w:tab/>
        <w:tab/>
        <w:t>5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ozn.:  v mieste styku so stenou použiť okrajový pásik na celú hrúbku podlahy, okraj      dlažby v styku s keramickým soklíkom upraviť  trvale pružným tmelo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oklík : materiál  ako dlažba  v = 100 mm</w:t>
        <w:tab/>
        <w:t xml:space="preserve"> ----------- 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rebné riešenie terazza určí Architekt na základe fyzických vzoriek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ab/>
        <w:t>30 mm</w:t>
      </w:r>
    </w:p>
    <w:p>
      <w:pPr>
        <w:pStyle w:val="Normal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</w:rPr>
        <w:t xml:space="preserve">P6 </w:t>
        <w:tab/>
        <w:t>/ schodiskové stupne  - nástupnica/</w:t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  <w:color w:val="FF0000"/>
        </w:rPr>
        <w:t xml:space="preserve">terazzové dosky ,trieda odolnosti IV, protišmykovosť R9 </w:t>
        <w:tab/>
        <w:tab/>
        <w:t xml:space="preserve"> </w:t>
        <w:tab/>
        <w:tab/>
        <w:tab/>
        <w:tab/>
        <w:t xml:space="preserve">35mm                  cementová malta                                                                                                            </w:t>
        <w:tab/>
        <w:tab/>
        <w:tab/>
        <w:t xml:space="preserve"> 5mm</w:t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</w:rPr>
        <w:t>železobetónové   rameno schodiska</w:t>
        <w:tab/>
        <w:t xml:space="preserve">                                                                        </w:t>
        <w:tab/>
        <w:tab/>
        <w:tab/>
        <w:t xml:space="preserve">----------- </w:t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>40 mm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zn.:  ,v mieste styku so stenou použiť okrajový pásik na celú hrúbku podlahy, okraj schodiskového stupňa v styku s keramickým soklíkom upraviť  trvalo pružným tmelom . 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d nástupným schodiskovým  stupňom na podeste a  medzipodeste budú osadené  jalové stupne - terazzové dosky hr.35mm .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odiskové stupne sú  farebne a materiálovo odlíšené od povrchu podesty a medzipodesty podľa STN 734130,čl.36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Jamezpovrchy"/>
        <w:ind w:left="0" w:right="99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6 a       / schodiskové stupne  - podstupnica/</w:t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  <w:color w:val="FF0000"/>
        </w:rPr>
        <w:t xml:space="preserve">terazzové dosky                                                                                       </w:t>
        <w:tab/>
        <w:tab/>
        <w:tab/>
        <w:tab/>
        <w:t xml:space="preserve"> hr.25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color w:val="FF0000"/>
          <w:sz w:val="20"/>
          <w:szCs w:val="20"/>
        </w:rPr>
        <w:t xml:space="preserve">cementová malta                                                                                          </w:t>
        <w:tab/>
        <w:t xml:space="preserve"> 5mm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železobetónové   rameno schodiska</w:t>
        <w:tab/>
        <w:t xml:space="preserve">             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oklík :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obklad z terazzových dosiek hr.10mm,  v= 100mm                                  </w:t>
        <w:tab/>
        <w:t xml:space="preserve"> ----------- </w:t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</w:rPr>
        <w:tab/>
        <w:t xml:space="preserve">                                                                                                        </w:t>
        <w:tab/>
        <w:tab/>
        <w:tab/>
        <w:tab/>
        <w:t>30 mm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P7  </w:t>
        <w:tab/>
        <w:t>/ byty - WC, kúpelňa / 2-6np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-keramické dlaždice 200/250, trieda odolnosti II, protišmykovosť R9 ,</w:t>
        <w:tab/>
        <w:t xml:space="preserve">     9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lepiaca malta</w:t>
        <w:tab/>
        <w:t xml:space="preserve">     2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hydroizolačná stierka</w:t>
        <w:tab/>
        <w:t xml:space="preserve">     1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-anhydritový poter, suchá zmes triedy CA-C30-F6 podľa STN EN 13813</w:t>
        <w:tab/>
        <w:t xml:space="preserve">    38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pevnosť poteru v tlaku po 28 dňoch </w:t>
      </w:r>
      <w:r>
        <w:rPr>
          <w:rFonts w:cs="Arial Narrow" w:ascii="Arial Narrow" w:hAnsi="Arial Narrow"/>
          <w:sz w:val="20"/>
          <w:szCs w:val="20"/>
          <w:lang w:val="en-US"/>
        </w:rPr>
        <w:t>&gt;= 30MPa  ( C30)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pevnosť poteru v ťahu za ohybu  po 28 dňoch &gt;= 6 MPa ( F6 )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pr .suchá zmes Baumit ALPHA 3000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eparačná  fólia  s presahom min. 200 mm</w:t>
        <w:tab/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minerál podl. zvuk .izolácia– napr.ISOVER TN /0,036W/ mK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hr.30 mm / po stlačení 35 mm / -veľmi tvrdá  </w:t>
        <w:tab/>
        <w:t xml:space="preserve">      30 mm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--------------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80 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zn.: vrátane prechodových líšt pri zmene druhu podlahy, v mieste styku so stenou použiť okrajový pásik na celú hrúbku podlahy, okraj dlažby v styku s keramickým soklíkom upraviť  trvalo pružným tmelom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8</w:t>
        <w:tab/>
        <w:t>/ byty – kuchyňa , predsieň, chodby, izby / 2-6np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Laminátová podlaha</w:t>
        <w:tab/>
        <w:t xml:space="preserve">     8 mm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Separačná podložka</w:t>
        <w:tab/>
        <w:t xml:space="preserve">     2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-anhydritový poter, suchá zmes triedy CA-C30-F6 podľa STN EN 13813</w:t>
        <w:tab/>
        <w:t xml:space="preserve">   40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pevnosť poteru v tlaku po 28 dňoch </w:t>
      </w:r>
      <w:r>
        <w:rPr>
          <w:rFonts w:cs="Arial Narrow" w:ascii="Arial Narrow" w:hAnsi="Arial Narrow"/>
          <w:sz w:val="20"/>
          <w:szCs w:val="20"/>
          <w:lang w:val="en-US"/>
        </w:rPr>
        <w:t>&gt;= 30MPa  ( C30)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pevnosť poteru v ťahu za ohybu  po 28 dňoch &gt;= 6 MPa ( F6 )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pr .suchá zmes Baumit ALPHA 3000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eparačná  fólia  s presahom min. 200 mm</w:t>
        <w:tab/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minerál podl. zvuk .izolácia–napr. ISOVER TN /0,036W/ mK 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hr.30 mm / po stlačení 35 mm / -veľmi tvrdá  </w:t>
        <w:tab/>
        <w:t xml:space="preserve">      30 mm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--------------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80 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zn.: vrátane prechodových líšt pri zmene druhu podlahy, v mieste styku so stenou použiť okrajový pásik na celú hrúbku podlahy, okraj dlažby v styku s keramickým soklíkom upraviť  trvalo pružným tmelom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0" w:right="992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9      / balkóny - doska vyspádovaná  zateplená s neprerušeným tepelným mostom / </w:t>
      </w:r>
    </w:p>
    <w:p>
      <w:pPr>
        <w:pStyle w:val="Jamezpovrchy"/>
        <w:ind w:left="0" w:right="99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laždice z umelého kameňa,  napr. Gress 300/300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mrazuvzdorné neglazované  protišmykové </w:t>
        <w:tab/>
        <w:t xml:space="preserve">   10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razuvzdorná flexibilná lepiaca malta</w:t>
        <w:tab/>
        <w:t xml:space="preserve">               4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hydroizolačná stierka s vyvedením na stenu 150 mm</w:t>
        <w:tab/>
        <w:t xml:space="preserve">               1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betónová mazanina v spáde  armovaná 100/100/4               </w:t>
        <w:tab/>
        <w:t xml:space="preserve">         30-50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epel izolácia z extrud. polyst. + tanier. hmoždinky             </w:t>
        <w:tab/>
        <w:t xml:space="preserve">  50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-----------</w:t>
      </w:r>
    </w:p>
    <w:p>
      <w:pPr>
        <w:pStyle w:val="Jamezpovrchy"/>
        <w:ind w:left="0" w:right="99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 Narrow" w:ascii="Arial Narrow" w:hAnsi="Arial Narrow"/>
          <w:sz w:val="20"/>
          <w:szCs w:val="20"/>
        </w:rPr>
        <w:tab/>
        <w:t>95-115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zn. :  okapový profil Al Hasoft po obvode volného konca balkóna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Heading6"/>
        <w:ind w:left="0" w:right="992" w:hanging="0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  <w:t>SKLADBA STREŠNÉHO PLÁŠŤA</w:t>
      </w:r>
    </w:p>
    <w:p>
      <w:pPr>
        <w:pStyle w:val="Normal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Heading1"/>
        <w:ind w:left="0" w:right="992" w:hanging="0"/>
        <w:rPr>
          <w:rFonts w:ascii="Arial Narrow" w:hAnsi="Arial Narrow" w:cs="Arial Narrow"/>
          <w:b w:val="false"/>
          <w:b w:val="false"/>
          <w:sz w:val="20"/>
          <w:u w:val="none"/>
        </w:rPr>
      </w:pPr>
      <w:r>
        <w:rPr>
          <w:rFonts w:cs="Arial Narrow" w:ascii="Arial Narrow" w:hAnsi="Arial Narrow"/>
          <w:b w:val="false"/>
          <w:sz w:val="20"/>
          <w:u w:val="none"/>
        </w:rPr>
        <w:t>S1        strecha/obytná časť/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geotextília 300g /m2 – separačná vrstva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hydroizolácia –napr. Fatrafol 810 mechanicky kotvená</w:t>
        <w:tab/>
        <w:t xml:space="preserve"> 1,5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geotextília 300gm2– separačná vrstva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tepelná izolácia  - expandovaný penový polystyrén EPS 150S  2x150mm                  </w:t>
        <w:tab/>
        <w:t xml:space="preserve"> 300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- spádová vrstva –spádové kliny EPS 150S Spád </w:t>
        <w:tab/>
        <w:t>20-200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parozábrana –napr.Fatra PAR P 21,spoje s prelepením                           </w:t>
        <w:tab/>
        <w:t xml:space="preserve"> 0,2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-železobetónová doska</w:t>
        <w:tab/>
        <w:t>-----------</w:t>
      </w:r>
    </w:p>
    <w:p>
      <w:pPr>
        <w:pStyle w:val="Jamezpovrchy"/>
        <w:ind w:left="0" w:right="99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 Narrow" w:ascii="Arial Narrow" w:hAnsi="Arial Narrow"/>
          <w:sz w:val="20"/>
          <w:szCs w:val="20"/>
        </w:rPr>
        <w:tab/>
        <w:t xml:space="preserve">380-560 mm </w:t>
      </w:r>
    </w:p>
    <w:p>
      <w:pPr>
        <w:pStyle w:val="Normal"/>
        <w:ind w:left="0" w:right="992" w:hanging="0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ind w:left="0" w:right="992" w:hanging="0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ind w:left="0" w:right="992" w:hanging="0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Heading1"/>
        <w:ind w:left="0" w:right="992" w:hanging="0"/>
        <w:rPr>
          <w:rFonts w:ascii="Arial Narrow" w:hAnsi="Arial Narrow" w:cs="Arial Narrow"/>
          <w:b w:val="false"/>
          <w:b w:val="false"/>
          <w:sz w:val="20"/>
          <w:u w:val="none"/>
        </w:rPr>
      </w:pPr>
      <w:r>
        <w:rPr>
          <w:rFonts w:cs="Arial Narrow" w:ascii="Arial Narrow" w:hAnsi="Arial Narrow"/>
          <w:b w:val="false"/>
          <w:sz w:val="20"/>
          <w:u w:val="none"/>
        </w:rPr>
        <w:t>S2       strecha / nad výťahovou šachtou/</w:t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</w:rPr>
        <w:t>-hydroizolácia –  Fatrafol 810- mechanicka kotvená</w:t>
        <w:tab/>
        <w:tab/>
        <w:tab/>
        <w:tab/>
        <w:tab/>
        <w:tab/>
        <w:t>1,5 mm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geotextília 300g/m2– separačná vrstva</w:t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</w:rPr>
        <w:t xml:space="preserve">- espandovaný polystyrén EPS 150S 2x150                                </w:t>
        <w:tab/>
        <w:t xml:space="preserve">           </w:t>
        <w:tab/>
        <w:tab/>
        <w:tab/>
        <w:tab/>
        <w:t>300 mm</w:t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</w:rPr>
        <w:t xml:space="preserve">-parozábrana –napr.Fatra PAR P 21,spoje s prelepením                         </w:t>
        <w:tab/>
        <w:tab/>
        <w:tab/>
        <w:tab/>
        <w:t>0,2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stropná oceľobetónová doska výťah. šachty hr.150mm                        </w:t>
        <w:tab/>
        <w:t>-----------</w:t>
      </w:r>
    </w:p>
    <w:p>
      <w:pPr>
        <w:pStyle w:val="Normal"/>
        <w:ind w:left="0" w:right="992" w:hanging="0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ab/>
        <w:t xml:space="preserve">                                                                                                             </w:t>
        <w:tab/>
        <w:tab/>
        <w:tab/>
        <w:t>300 mm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5"/>
        <w:ind w:left="0" w:right="992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POVRCHOVÉ ÚPRAVY VNÚTORNÝCH STIEN</w:t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U1       na  sadrokartónové priečky/ WC + kuchyňa /</w:t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-penetračný náter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color w:val="FF0000"/>
          <w:sz w:val="20"/>
          <w:szCs w:val="20"/>
        </w:rPr>
        <w:t>-flexibilné cem.lepidlo</w:t>
        <w:tab/>
        <w:t xml:space="preserve"> 2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color w:val="FF0000"/>
          <w:sz w:val="20"/>
          <w:szCs w:val="20"/>
        </w:rPr>
        <w:t xml:space="preserve">-keramický obklad 200/250 /8 </w:t>
        <w:tab/>
        <w:t xml:space="preserve"> 8  mm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WC: v = 1500mm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kuchyňa : v = 600 mm od pracovnej doska kuch.linky vyššie</w:t>
      </w:r>
    </w:p>
    <w:p>
      <w:pPr>
        <w:pStyle w:val="Jamezpovrchy"/>
        <w:ind w:left="0" w:right="992" w:hanging="0"/>
        <w:rPr/>
      </w:pPr>
      <w:r>
        <w:rPr>
          <w:rFonts w:eastAsia="Arial Narrow" w:cs="Arial Narrow" w:ascii="Arial Narrow" w:hAnsi="Arial Narrow"/>
          <w:color w:val="FF0000"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color w:val="FF0000"/>
          <w:sz w:val="20"/>
          <w:szCs w:val="20"/>
        </w:rPr>
        <w:t xml:space="preserve">bočná stena šporáka v=1400,dl.=900mm                                 </w:t>
        <w:tab/>
        <w:t>-----------</w:t>
      </w:r>
    </w:p>
    <w:p>
      <w:pPr>
        <w:pStyle w:val="Jamezpovrchy"/>
        <w:ind w:left="0" w:right="992" w:hanging="0"/>
        <w:rPr/>
      </w:pPr>
      <w:r>
        <w:rPr>
          <w:rFonts w:eastAsia="Arial Narrow" w:cs="Arial Narrow" w:ascii="Arial Narrow" w:hAnsi="Arial Narrow"/>
          <w:color w:val="FF0000"/>
          <w:sz w:val="20"/>
          <w:szCs w:val="20"/>
        </w:rPr>
        <w:t xml:space="preserve">            </w:t>
      </w:r>
      <w:r>
        <w:rPr>
          <w:rFonts w:cs="Arial Narrow" w:ascii="Arial Narrow" w:hAnsi="Arial Narrow"/>
          <w:color w:val="FF0000"/>
          <w:sz w:val="20"/>
          <w:szCs w:val="20"/>
        </w:rPr>
        <w:tab/>
        <w:t xml:space="preserve">                                                                                                        10 mm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2       na  železobetónovú  stenu   / WC + kuchyňa /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/ v mieste styku dvoch rôznych podkladov sklotextilná mriežka   /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tenkovrstvová omietka Baumit MVR UNI           </w:t>
        <w:tab/>
        <w:t xml:space="preserve">          10 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lepiaci tmel</w:t>
        <w:tab/>
        <w:t xml:space="preserve"> 2 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keramický obklad 200/250 /8 </w:t>
        <w:tab/>
        <w:t xml:space="preserve"> 8 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WC, upratovačka: v = 1500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uchyňa : v = 600 mm od pracovnej doska kuch.linky vyššie</w:t>
      </w:r>
    </w:p>
    <w:p>
      <w:pPr>
        <w:pStyle w:val="Jamezpovrchy"/>
        <w:ind w:left="0" w:right="99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  <w:r>
        <w:rPr>
          <w:rFonts w:cs="Arial Narrow" w:ascii="Arial Narrow" w:hAnsi="Arial Narrow"/>
          <w:sz w:val="20"/>
          <w:szCs w:val="20"/>
        </w:rPr>
        <w:t xml:space="preserve">bočná stena šporáka v=1400,dl.=900mm                                 </w:t>
        <w:tab/>
        <w:t>-----------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 Narrow" w:ascii="Arial Narrow" w:hAnsi="Arial Narrow"/>
          <w:sz w:val="20"/>
          <w:szCs w:val="20"/>
        </w:rPr>
        <w:tab/>
        <w:t xml:space="preserve">                                                                                                        20 mm</w:t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  <w:color w:val="FF0000"/>
        </w:rPr>
        <w:t>U3       na sadrokartónové priečky /  kúpelňa  /</w:t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-penetračný náter</w:t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-hydroizolačný náter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-flexibilné cem.lepidlo</w:t>
        <w:tab/>
        <w:t xml:space="preserve"> 2 mm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-keramický obklad 200/250 /8 ,v = 1800mm                                                                                                             8 mm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eastAsia="Arial Narrow" w:cs="Arial Narrow" w:ascii="Arial Narrow" w:hAnsi="Arial Narrow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FF0000"/>
          <w:sz w:val="20"/>
          <w:szCs w:val="20"/>
        </w:rPr>
        <w:t>-----------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eastAsia="Arial Narrow" w:cs="Arial Narrow" w:ascii="Arial Narrow" w:hAnsi="Arial Narrow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FF0000"/>
          <w:sz w:val="20"/>
          <w:szCs w:val="20"/>
        </w:rPr>
        <w:t>10 mm</w:t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</w:rPr>
        <w:t xml:space="preserve">  </w:t>
      </w:r>
      <w:r>
        <w:rPr>
          <w:rFonts w:cs="Arial Narrow" w:ascii="Arial Narrow" w:hAnsi="Arial Narrow"/>
          <w:color w:val="FF0000"/>
        </w:rPr>
        <w:t>U3 a      na sadrokartónové priečky /  kúpelňa nad obkladom /</w:t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-penetračný náter</w:t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-stierková hmota do vlhkého prostredia                                                                                                                    1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-disperzná farba</w:t>
        <w:tab/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ab/>
        <w:t xml:space="preserve">                                                                                                                              </w:t>
        <w:tab/>
        <w:tab/>
        <w:t xml:space="preserve">            </w:t>
        <w:tab/>
        <w:t xml:space="preserve">                                                                                                   </w:t>
        <w:tab/>
        <w:tab/>
        <w:t xml:space="preserve">     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4       na železobetónovú  stenu  / kúpelňa</w:t>
        <w:tab/>
        <w:t xml:space="preserve"> /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/ v mieste styku dvoch rôznych podkladov sklotextilná mriežka 300mm  /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tenkovrstvová omietka Baumit MVR UNI           </w:t>
        <w:tab/>
        <w:t xml:space="preserve">          10 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hydroizolačný náter </w:t>
        <w:tab/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lepiaci tmel                                                                                                 </w:t>
        <w:tab/>
        <w:t xml:space="preserve">2 mm 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-keramický obklad 200/250 /8 v= 1800 mm</w:t>
        <w:tab/>
        <w:t xml:space="preserve">      </w:t>
      </w:r>
      <w:r>
        <w:rPr>
          <w:rFonts w:cs="Arial Narrow" w:ascii="Arial Narrow" w:hAnsi="Arial Narrow"/>
          <w:sz w:val="20"/>
          <w:szCs w:val="20"/>
          <w:u w:val="single"/>
        </w:rPr>
        <w:t>8 mm</w:t>
      </w:r>
    </w:p>
    <w:p>
      <w:pPr>
        <w:pStyle w:val="Normal"/>
        <w:ind w:left="0" w:right="992" w:hanging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20 mm                              U5        na železobetónovú  stenu / chodba, zádverie /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/ v mieste styku dvoch rôznych podkladov sklotextilná mriežka 300mm  / </w:t>
      </w:r>
    </w:p>
    <w:p>
      <w:pPr>
        <w:pStyle w:val="Heading2"/>
        <w:ind w:left="0" w:right="992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--tenkovrstvová omietka Baumit MVR UNI           </w:t>
        <w:tab/>
        <w:t xml:space="preserve">          </w:t>
        <w:tab/>
        <w:tab/>
        <w:tab/>
        <w:tab/>
        <w:tab/>
        <w:tab/>
        <w:t xml:space="preserve">   10 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umývateľný náter 2x/ v = na celú výšku  miestnosti /                               </w:t>
        <w:tab/>
        <w:t>-----------</w:t>
      </w:r>
    </w:p>
    <w:p>
      <w:pPr>
        <w:pStyle w:val="Normal"/>
        <w:ind w:left="0" w:right="992" w:hanging="0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ab/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</w:rPr>
        <w:t>U5a       na železobetónovú  stenu / chodba, schodisko  /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/ v mieste styku dvoch rôznych podkladov sklotextilná mriežka 300mm  /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tepelnoizolačná  doska  Multipor      2-6np , 1np-100mm multipor                          </w:t>
        <w:tab/>
        <w:t xml:space="preserve">50 mm  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tenkovrstvová omietka Baumit MVR UNI                                                  </w:t>
        <w:tab/>
      </w:r>
      <w:r>
        <w:rPr>
          <w:rFonts w:cs="Arial Narrow" w:ascii="Arial Narrow" w:hAnsi="Arial Narrow"/>
          <w:sz w:val="20"/>
          <w:szCs w:val="20"/>
          <w:u w:val="single"/>
        </w:rPr>
        <w:t>10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umývateľný náter 2x/ v = na celú výšku  miestnosti /                                                                                60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</w:rPr>
        <w:tab/>
        <w:t xml:space="preserve">                                                                                        </w:t>
        <w:tab/>
        <w:t xml:space="preserve">                                                </w:t>
      </w:r>
      <w:r>
        <w:rPr>
          <w:rFonts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       </w:t>
        <w:tab/>
        <w:t xml:space="preserve">                                                                                                           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6        na murovanú  stenu Porotherm /  schodisko, chodba 1.NP, zádverie /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/ v mieste styku dvoch rôznych podkladov sklotextilná mriežka 300mm  / </w:t>
      </w:r>
    </w:p>
    <w:p>
      <w:pPr>
        <w:pStyle w:val="Normal"/>
        <w:ind w:left="0" w:right="992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cementový nástrek</w:t>
        <w:tab/>
        <w:t xml:space="preserve"> </w:t>
        <w:tab/>
        <w:tab/>
        <w:tab/>
        <w:tab/>
        <w:tab/>
        <w:tab/>
        <w:tab/>
        <w:tab/>
        <w:t xml:space="preserve">    1  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-tenkovrstvová omietka Baumit MVR UNI           </w:t>
        <w:tab/>
        <w:t xml:space="preserve">          10 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umývateľný náter 2x/ v = na celú výšku  miestnosti /                             </w:t>
        <w:tab/>
        <w:t>-----------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 Narrow" w:ascii="Arial Narrow" w:hAnsi="Arial Narrow"/>
          <w:sz w:val="20"/>
          <w:szCs w:val="20"/>
        </w:rPr>
        <w:tab/>
        <w:t xml:space="preserve">                                                                                              10 mm</w:t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</w:rPr>
        <w:t>U7       na  murivo Porotherm /byty, domová vybavenosť, chodby v kopkách /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/ v mieste styku dvoch rôznych podkladov sklotextilná mriežka  300mm /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cementový nástrek</w:t>
        <w:tab/>
        <w:t xml:space="preserve"> 1  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tenkovrstvová omietka Baumit MVR UNI           </w:t>
        <w:tab/>
        <w:t xml:space="preserve">          10 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maliarsky náter 2x / napr. Primalex /                                                      </w:t>
        <w:tab/>
        <w:t xml:space="preserve"> -----------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 Narrow" w:ascii="Arial Narrow" w:hAnsi="Arial Narrow"/>
          <w:sz w:val="20"/>
          <w:szCs w:val="20"/>
        </w:rPr>
        <w:tab/>
        <w:t xml:space="preserve">                                                                                              10 mm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8       na železobetónovú  a bet. stenu /byty, domová vybavenosť /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/ v mieste styku dvoch rôznych podkladov sklotextilná mriežka 300mm  /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tenkovrstvová omietka Baumit MVR UNI           </w:t>
        <w:tab/>
        <w:t xml:space="preserve">          10 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maliarsky náter 2x / napr. Primalex /                                                     </w:t>
        <w:tab/>
        <w:t xml:space="preserve"> -----------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 Narrow" w:ascii="Arial Narrow" w:hAnsi="Arial Narrow"/>
          <w:sz w:val="20"/>
          <w:szCs w:val="20"/>
        </w:rPr>
        <w:tab/>
        <w:t xml:space="preserve">                                                                                              10 mm</w:t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  <w:color w:val="FF0000"/>
        </w:rPr>
        <w:t>U9       na  sadrokartónové steny/ byty,chodby /</w:t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-penetračný náter</w:t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-disperzná farba</w:t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10     vnútorné  steny výťahovej šachty</w:t>
      </w:r>
    </w:p>
    <w:p>
      <w:pPr>
        <w:pStyle w:val="Jamezpovrchy"/>
        <w:ind w:left="0" w:right="99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rotiprašný náter na betón napr. STAVAKRYL / PAM /  -</w:t>
      </w:r>
      <w:r>
        <w:rPr>
          <w:rFonts w:cs="Arial Narrow" w:ascii="Arial Narrow" w:hAnsi="Arial Narrow"/>
        </w:rPr>
        <w:t>farba biela</w:t>
      </w:r>
      <w:r>
        <w:rPr>
          <w:rFonts w:cs="Arial Narrow" w:ascii="Arial Narrow" w:hAnsi="Arial Narrow"/>
          <w:sz w:val="20"/>
          <w:szCs w:val="20"/>
        </w:rPr>
        <w:tab/>
        <w:t>2x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Heading5"/>
        <w:ind w:left="0" w:right="992" w:hanging="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POVRCHOVÉ ÚPRAVY STROPOV</w:t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</w:rPr>
        <w:t>R1       na betónový strop v 1.-6. NP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cementový nástrek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tenkovrstvová omietka Baumit MVR UNI                                                  </w:t>
        <w:tab/>
        <w:t>10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  maliarsky náter 2x / napr. Primalex      </w:t>
        <w:tab/>
        <w:t>1   mm</w:t>
      </w:r>
    </w:p>
    <w:p>
      <w:pPr>
        <w:pStyle w:val="Normal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2       prekrytie rozvodov inštalácií  / v rozsahu podľa vyobrazenia  na výkrese pôdorysu /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sádrokartónový podhľad a obklad  RB(A) / v kúpelni vodeodolný/</w:t>
        <w:tab/>
        <w:t>12,5 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vová nosná konštrukcia pod želbet stropom na závesy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liarský náter 2x</w:t>
      </w:r>
    </w:p>
    <w:p>
      <w:pPr>
        <w:pStyle w:val="Normal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R3       zateplenie stropu nad 1.np z priestoru pivníc , elektrorozvodne, DOS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 xml:space="preserve">tepelnoizolačná  doska  z.minerálnej vlny </w:t>
        <w:tab/>
        <w:t>180mm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kotvená tanierovými hmoždinkami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 xml:space="preserve">-   armovacia malta +  armovacia mriežka                                             </w:t>
        <w:tab/>
        <w:t xml:space="preserve">  hr. 5mm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 xml:space="preserve">-  podkladný penetračný náter 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color w:val="FF0000"/>
          <w:sz w:val="20"/>
          <w:szCs w:val="20"/>
        </w:rPr>
        <w:t xml:space="preserve">-  tenkovrstvá omietka                                                        </w:t>
        <w:tab/>
        <w:t xml:space="preserve"> hr.1,5mm</w:t>
      </w:r>
      <w:r>
        <w:rPr>
          <w:rFonts w:cs="Arial Narrow" w:ascii="Arial Narrow" w:hAnsi="Arial Narrow"/>
          <w:sz w:val="20"/>
          <w:szCs w:val="20"/>
        </w:rPr>
        <w:tab/>
        <w:t xml:space="preserve">         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4       zateplenie stropu na 1.NP  +SDK zádverie hlavného vstupu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epelnoizolačná  doska  z kamennej vlny </w:t>
        <w:tab/>
        <w:t>180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vová nosná konštrukcia pod želbet.  stropom na závesy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sádrokartón.podhľad RF(DF), S.H. podhľadu na +2,300</w:t>
        <w:tab/>
        <w:t>12,5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liarsky náter 2x / napr. Primalex /</w:t>
        <w:tab/>
        <w:tab/>
        <w:t xml:space="preserve">          </w:t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R5        prekrytie rozvodov vzt /vo WC /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sádrokartónový podhľad SH = 2400mm nad podlahou</w:t>
        <w:tab/>
        <w:t>12,5  mm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kovová nosná konštrukcia pod želbet stropom na závesy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 xml:space="preserve">maliarský náter 2x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6       zateplenie stropu pod 1.NP –exteriér –závetrie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lepiaca malta                                                                                       </w:t>
        <w:tab/>
        <w:t>hr. 2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color w:val="FF0000"/>
          <w:sz w:val="20"/>
          <w:szCs w:val="20"/>
        </w:rPr>
        <w:t>-tepelnoizol. dosky z minerálnej vlny 150mm +100mm/λ</w:t>
      </w:r>
      <w:r>
        <w:rPr>
          <w:rFonts w:cs="Arial Narrow" w:ascii="Arial Narrow" w:hAnsi="Arial Narrow"/>
          <w:sz w:val="12"/>
          <w:szCs w:val="12"/>
        </w:rPr>
        <w:t>D</w:t>
      </w:r>
      <w:r>
        <w:rPr>
          <w:rFonts w:cs="Arial Narrow" w:ascii="Arial Narrow" w:hAnsi="Arial Narrow"/>
          <w:sz w:val="20"/>
          <w:szCs w:val="20"/>
        </w:rPr>
        <w:t>= 0,042W/(m.K)</w:t>
      </w:r>
      <w:r>
        <w:rPr>
          <w:rFonts w:cs="Arial Narrow" w:ascii="Arial Narrow" w:hAnsi="Arial Narrow"/>
          <w:color w:val="FF0000"/>
          <w:sz w:val="20"/>
          <w:szCs w:val="20"/>
        </w:rPr>
        <w:t xml:space="preserve">                 </w:t>
        <w:tab/>
        <w:t xml:space="preserve"> hr. 250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tvená tanierovými hmoždinkami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   armovacia malta +  armovacia mriežka                                             </w:t>
        <w:tab/>
        <w:t xml:space="preserve">  hr. 5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 podkladný penetračný náter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-  tenkovrstvá silikátová omietka                                                        </w:t>
        <w:tab/>
        <w:t xml:space="preserve"> hr. 1,5mm</w:t>
        <w:tab/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VONKAJŠIE POVRCHOVÉ ÚPRAVY STIEN</w:t>
      </w:r>
    </w:p>
    <w:p>
      <w:pPr>
        <w:pStyle w:val="Normal"/>
        <w:ind w:left="0" w:right="992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</w:rPr>
        <w:t xml:space="preserve">F1 </w:t>
        <w:tab/>
        <w:t xml:space="preserve">na  murovanú žel.bet konštr.obvod. stien 1.NP až 6.NP  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- kontaktný zateplovací systém v skladbe minimálne ako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arebná silikátová omietka škrabaná </w:t>
        <w:tab/>
        <w:t xml:space="preserve">                                     1,5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rmovacia malta a armovacia mriežka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tepelná izolácia z minerálnej vlny + tanier. hmoždinky    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(napr.Nobasil SMART wall S C1,λ</w:t>
      </w:r>
      <w:r>
        <w:rPr>
          <w:rFonts w:cs="Arial Narrow" w:ascii="Arial Narrow" w:hAnsi="Arial Narrow"/>
          <w:sz w:val="12"/>
          <w:szCs w:val="12"/>
        </w:rPr>
        <w:t>D</w:t>
      </w:r>
      <w:r>
        <w:rPr>
          <w:rFonts w:cs="Arial Narrow" w:ascii="Arial Narrow" w:hAnsi="Arial Narrow"/>
          <w:sz w:val="20"/>
          <w:szCs w:val="20"/>
        </w:rPr>
        <w:t>=0,035W/(m.K))</w:t>
        <w:tab/>
        <w:t xml:space="preserve">     200 mm</w:t>
      </w:r>
    </w:p>
    <w:p>
      <w:pPr>
        <w:pStyle w:val="Normal"/>
        <w:ind w:left="0" w:right="99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Zarkazkladnhotextu2"/>
        <w:ind w:left="0" w:right="992" w:hanging="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F2 – steny výťahovej šachty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- extrudovaný polystyrén, λ</w:t>
      </w:r>
      <w:r>
        <w:rPr>
          <w:rFonts w:cs="Arial Narrow" w:ascii="Arial Narrow" w:hAnsi="Arial Narrow"/>
          <w:sz w:val="12"/>
          <w:szCs w:val="12"/>
        </w:rPr>
        <w:t>D</w:t>
      </w:r>
      <w:r>
        <w:rPr>
          <w:rFonts w:cs="Arial Narrow" w:ascii="Arial Narrow" w:hAnsi="Arial Narrow"/>
          <w:sz w:val="20"/>
          <w:szCs w:val="20"/>
        </w:rPr>
        <w:t xml:space="preserve">=0,034W/(m.K), kotvenie tanierovými hmoždinkami a nalepením   </w:t>
        <w:tab/>
        <w:t xml:space="preserve"> hr.180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-geotextília 300g/m2 – ako separačná vrstva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hydroizolácia /Fatrafol 810/ kotvená a vyvedená pod oplechovanie – ako systémové riešenie hydroizolácie strechy</w:t>
      </w:r>
    </w:p>
    <w:p>
      <w:pPr>
        <w:pStyle w:val="Zarkazkladnhotextu2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F3    na  murovanej ,bet . konštr. obvod. stien  1. NP / od –1,90 po +0,720 ,podľa výkresu pohľadov/</w:t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-marmolitová stierka strednej zrnitosti - od spevnenej plochy po±0,00                     2 mm               </w:t>
      </w:r>
    </w:p>
    <w:p>
      <w:pPr>
        <w:pStyle w:val="Jamezpovrch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/ farebný odtieň viď. technická správa /   </w:t>
      </w:r>
    </w:p>
    <w:p>
      <w:pPr>
        <w:pStyle w:val="Jamezpovrchy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-penetracia              </w:t>
      </w:r>
    </w:p>
    <w:p>
      <w:pPr>
        <w:pStyle w:val="Jamezpovrchy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-armovacia hmota                                                                                                           hr.    5mm</w:t>
      </w:r>
    </w:p>
    <w:p>
      <w:pPr>
        <w:pStyle w:val="Normal"/>
        <w:ind w:left="0" w:hanging="0"/>
        <w:rPr/>
      </w:pPr>
      <w:r>
        <w:rPr>
          <w:color w:val="FF0000"/>
        </w:rPr>
        <w:t xml:space="preserve">-2 x sklotextilna sietka </w:t>
      </w:r>
    </w:p>
    <w:p>
      <w:pPr>
        <w:pStyle w:val="Normal"/>
        <w:ind w:left="0" w:hanging="0"/>
        <w:rPr>
          <w:color w:val="FF0000"/>
        </w:rPr>
      </w:pPr>
      <w:r>
        <w:rPr>
          <w:color w:val="FF0000"/>
        </w:rPr>
        <w:t>-natĺkacie hmoždinky</w:t>
      </w:r>
    </w:p>
    <w:p>
      <w:pPr>
        <w:pStyle w:val="Normal"/>
        <w:ind w:left="0" w:hanging="0"/>
        <w:rPr>
          <w:color w:val="FF0000"/>
        </w:rPr>
      </w:pPr>
      <w:r>
        <w:rPr>
          <w:color w:val="FF0000"/>
        </w:rPr>
        <w:t>-tepelná izolácia z extrudovaného polystyrénu kotvená tanierovými hmoždinkam                hr. 150mm</w:t>
      </w:r>
    </w:p>
    <w:p>
      <w:pPr>
        <w:pStyle w:val="Normal"/>
        <w:ind w:left="0" w:hanging="0"/>
        <w:rPr>
          <w:color w:val="FF0000"/>
        </w:rPr>
      </w:pPr>
      <w:r>
        <w:rPr>
          <w:color w:val="FF0000"/>
        </w:rPr>
        <w:t>-lepiaca malta                                                                                                                            hr.     2mm</w:t>
      </w:r>
    </w:p>
    <w:p>
      <w:pPr>
        <w:pStyle w:val="Zarkazkladnhotextu2"/>
        <w:ind w:left="0" w:right="992" w:hanging="0"/>
        <w:rPr/>
      </w:pPr>
      <w:r>
        <w:rPr>
          <w:rFonts w:eastAsia="Arial Narrow" w:cs="Arial Narrow" w:ascii="Arial Narrow" w:hAnsi="Arial Narrow"/>
          <w:color w:val="FF0000"/>
          <w:sz w:val="20"/>
        </w:rPr>
        <w:t xml:space="preserve"> </w:t>
      </w:r>
      <w:r>
        <w:rPr>
          <w:rFonts w:cs="Arial Narrow" w:ascii="Arial Narrow" w:hAnsi="Arial Narrow"/>
          <w:color w:val="FF0000"/>
          <w:sz w:val="20"/>
        </w:rPr>
        <w:t>- ochrana hydroizolácie – nopová fólia zvedená po základovú dosku- len pod úroveň terénu</w:t>
      </w:r>
    </w:p>
    <w:p>
      <w:pPr>
        <w:pStyle w:val="Zarkazkladnhotextu2"/>
        <w:ind w:left="0" w:right="992" w:hanging="0"/>
        <w:rPr/>
      </w:pPr>
      <w:r>
        <w:rPr>
          <w:rFonts w:cs="Arial Narrow" w:ascii="Arial Narrow" w:hAnsi="Arial Narrow"/>
          <w:color w:val="FF0000"/>
          <w:sz w:val="20"/>
        </w:rPr>
        <w:tab/>
        <w:tab/>
        <w:tab/>
        <w:tab/>
        <w:tab/>
        <w:tab/>
        <w:tab/>
        <w:tab/>
        <w:tab/>
        <w:tab/>
        <w:tab/>
        <w:t xml:space="preserve"> 8mm</w:t>
        <w:tab/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  <w:sz w:val="20"/>
        </w:rPr>
      </w:pPr>
      <w:r>
        <w:rPr>
          <w:rFonts w:cs="Arial Narrow" w:ascii="Arial Narrow" w:hAnsi="Arial Narrow"/>
          <w:color w:val="FF0000"/>
          <w:sz w:val="20"/>
        </w:rPr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</w:rPr>
        <w:t xml:space="preserve">F4 </w:t>
        <w:tab/>
        <w:t>na vysunuté dolné časti  želbet. konštr. balkónov / na 2.NP až 6..NP /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- kontaktný zateplovací systém v skladbe minimálne ako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arebná silikátová omietka roztieraná </w:t>
        <w:tab/>
        <w:t xml:space="preserve">                        1,5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/v dolnej časti balk. dosky po jej obvode rohové odkvapové profily/</w:t>
        <w:tab/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rmovacia malta a armovacia mriežka 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tepelná izolácia z minerálnej vlny + tanier. hmoždinky                                                                               50 mm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</w:rPr>
        <w:t xml:space="preserve">F4a      soklík v styku balkón. dosky - dlažby  a obvod murovanej steny objektu </w:t>
      </w:r>
    </w:p>
    <w:p>
      <w:pPr>
        <w:pStyle w:val="Jamezpovrchy"/>
        <w:ind w:left="0" w:right="99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mrazuvzdorné dlaždice GRESS ako balkónová dlažba    v= 100 mm</w:t>
        <w:tab/>
        <w:t xml:space="preserve"> hr. 10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v styku s dlažbou trvalo pružný mrazuvzdorný  tmel                           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lepiaca malta pružná a mrazuvzdorná                                                    </w:t>
        <w:tab/>
        <w:t xml:space="preserve"> hr.2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armovacia malta a armovacia mriežka                                                    </w:t>
        <w:tab/>
        <w:t>hr.2 mm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 xml:space="preserve">extrudovaný polystyrén v= 100 mm + lep malta  na kov   </w:t>
        <w:tab/>
        <w:t xml:space="preserve">  hr.180 mm 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/ rohový kovový profil s vyvedením na stenu 100 mm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  pod hydroiz. stierku dlažby 100 mm a  prepojenie páskou /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>F5       zábradlie balkónov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hliníková nosná konštrukcia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>výplne zábradlí – dosky AL DIBOND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6       vnútorná strana atiky</w:t>
      </w:r>
    </w:p>
    <w:p>
      <w:pPr>
        <w:pStyle w:val="Jamezpovrchy"/>
        <w:ind w:left="0" w:right="99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- extrudovaný polystyrén, kotvenie tanierovými hmoždinkami a nalepením   </w:t>
        <w:tab/>
        <w:t xml:space="preserve"> hr.50mm</w:t>
      </w:r>
    </w:p>
    <w:p>
      <w:pPr>
        <w:pStyle w:val="Jamezpovrchy"/>
        <w:ind w:left="0" w:right="992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-geotextília 300g/m2 – ako separačná vrstva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sz w:val="20"/>
          <w:szCs w:val="20"/>
        </w:rPr>
        <w:t>hydroizolácia /Fatrafol 810/ kotvená a vyvedená pod oplechovanie – ako systémové riešenie hydroizolácie strechy</w:t>
      </w:r>
    </w:p>
    <w:p>
      <w:pPr>
        <w:pStyle w:val="Jamezpovrchy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0" w:right="992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0" w:right="992" w:hanging="0"/>
        <w:rPr/>
      </w:pPr>
      <w:r>
        <w:rPr>
          <w:rFonts w:cs="Arial Narrow" w:ascii="Arial Narrow" w:hAnsi="Arial Narrow"/>
          <w:color w:val="FF0000"/>
        </w:rPr>
        <w:t xml:space="preserve">F7 </w:t>
        <w:tab/>
        <w:t xml:space="preserve">na  murovanú ,žel.bet konštr.obvod. stien 1.NP až 6.NP   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 xml:space="preserve">- kontaktný zateplovací systém v skladbe minimálne ako 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 xml:space="preserve">farebná silikátová omietka škrabaná </w:t>
        <w:tab/>
        <w:t xml:space="preserve">                                     1,5 mm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 xml:space="preserve">armovacia malta a armovacia mriežka </w:t>
      </w:r>
    </w:p>
    <w:p>
      <w:pPr>
        <w:pStyle w:val="Jamezpovrchy"/>
        <w:ind w:left="0" w:right="992" w:hanging="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  <w:t xml:space="preserve">tepelná izolácia z fasádneho penového polystyrénu + tanier. hmoždinky  </w:t>
      </w:r>
    </w:p>
    <w:p>
      <w:pPr>
        <w:pStyle w:val="Jamezpovrchy"/>
        <w:ind w:left="0" w:right="992" w:hanging="0"/>
        <w:rPr/>
      </w:pPr>
      <w:r>
        <w:rPr>
          <w:rFonts w:cs="Arial Narrow" w:ascii="Arial Narrow" w:hAnsi="Arial Narrow"/>
          <w:color w:val="FF0000"/>
          <w:sz w:val="20"/>
          <w:szCs w:val="20"/>
        </w:rPr>
        <w:t>(napr.ISOVER EPS 70F,λ</w:t>
      </w:r>
      <w:r>
        <w:rPr>
          <w:rFonts w:cs="Arial Narrow" w:ascii="Arial Narrow" w:hAnsi="Arial Narrow"/>
          <w:color w:val="FF0000"/>
          <w:sz w:val="12"/>
          <w:szCs w:val="12"/>
        </w:rPr>
        <w:t>D</w:t>
      </w:r>
      <w:r>
        <w:rPr>
          <w:rFonts w:cs="Arial Narrow" w:ascii="Arial Narrow" w:hAnsi="Arial Narrow"/>
          <w:color w:val="FF0000"/>
          <w:sz w:val="20"/>
          <w:szCs w:val="20"/>
        </w:rPr>
        <w:t>=  0,038W/(m.K))</w:t>
        <w:tab/>
        <w:t xml:space="preserve">     200 mm</w:t>
      </w:r>
    </w:p>
    <w:p>
      <w:pPr>
        <w:pStyle w:val="Normal"/>
        <w:ind w:left="0" w:right="992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  <w:tab/>
      </w:r>
    </w:p>
    <w:p>
      <w:pPr>
        <w:pStyle w:val="Jamezpovrchy"/>
        <w:ind w:left="0" w:right="992" w:hanging="0"/>
        <w:rPr>
          <w:rFonts w:ascii="Arial Narrow" w:hAnsi="Arial Narrow" w:cs="Arial Narrow"/>
          <w:color w:val="92D050"/>
          <w:sz w:val="20"/>
          <w:szCs w:val="20"/>
        </w:rPr>
      </w:pPr>
      <w:r>
        <w:rPr>
          <w:rFonts w:cs="Arial Narrow" w:ascii="Arial Narrow" w:hAnsi="Arial Narrow"/>
          <w:color w:val="92D05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113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</w:rPr>
    </w:pPr>
    <w:r>
      <w:rPr>
        <w:rFonts w:cs="Arial Narrow" w:ascii="Arial Narrow" w:hAnsi="Arial Narrow"/>
      </w:rPr>
      <w:t xml:space="preserve">SO 01 Bytový dom C 307 </w:t>
      <w:tab/>
      <w:tab/>
      <w:tab/>
      <w:tab/>
      <w:tab/>
      <w:tab/>
      <w:tab/>
      <w:t xml:space="preserve">Strana </w:t>
    </w: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6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both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4" w:hanging="4254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1701" w:firstLine="70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709"/>
      <w:jc w:val="both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firstLine="709"/>
      <w:jc w:val="both"/>
      <w:outlineLvl w:val="5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JamezpovrchyChar">
    <w:name w:val="jamez povrchy Char"/>
    <w:basedOn w:val="Predvolenpsmoodsek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Jamezpovrchy">
    <w:name w:val="jamez povrchy"/>
    <w:basedOn w:val="Normal"/>
    <w:qFormat/>
    <w:pPr>
      <w:tabs>
        <w:tab w:val="clear" w:pos="709"/>
        <w:tab w:val="right" w:pos="8505" w:leader="none"/>
      </w:tabs>
      <w:ind w:left="709" w:firstLine="709"/>
    </w:pPr>
    <w:rPr>
      <w:sz w:val="22"/>
      <w:szCs w:val="22"/>
    </w:rPr>
  </w:style>
  <w:style w:type="paragraph" w:styleId="Zarkazkladnhotextu2">
    <w:name w:val="Zarážka základného textu 2"/>
    <w:basedOn w:val="Normal"/>
    <w:qFormat/>
    <w:pPr/>
    <w:rPr>
      <w:sz w:val="22"/>
    </w:rPr>
  </w:style>
  <w:style w:type="paragraph" w:styleId="Zarkazkladnhotextu3">
    <w:name w:val="Zarážka základného textu 3"/>
    <w:basedOn w:val="Normal"/>
    <w:qFormat/>
    <w:pPr>
      <w:ind w:left="1418" w:hanging="709"/>
    </w:pPr>
    <w:rPr>
      <w:b/>
      <w:sz w:val="22"/>
    </w:rPr>
  </w:style>
  <w:style w:type="paragraph" w:styleId="Bezriadkovania">
    <w:name w:val="Bez riadkovania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48:00Z</dcterms:created>
  <dc:creator>Evička Gembarovičová</dc:creator>
  <dc:description/>
  <cp:keywords/>
  <dc:language>en-US</dc:language>
  <cp:lastModifiedBy>Používateľ systému Windows</cp:lastModifiedBy>
  <cp:lastPrinted>2020-01-30T14:05:00Z</cp:lastPrinted>
  <dcterms:modified xsi:type="dcterms:W3CDTF">2020-01-30T15:37:00Z</dcterms:modified>
  <cp:revision>36</cp:revision>
  <dc:subject/>
  <dc:title>P1    veľkoplošné parkety / alt. PVC /                                         10 /3 / mm</dc:title>
</cp:coreProperties>
</file>